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32"/>
          <w:szCs w:val="32"/>
        </w:rPr>
      </w:pPr>
      <w:r>
        <w:rPr>
          <w:rFonts w:ascii="方正大标宋简体" w:hAnsi="方正大标宋简体" w:eastAsia="方正大标宋简体"/>
          <w:b/>
          <w:sz w:val="32"/>
          <w:szCs w:val="32"/>
        </w:rPr>
        <w:t>池州学院备课质量标准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32"/>
          <w:szCs w:val="32"/>
        </w:rPr>
      </w:pPr>
      <w:r>
        <w:rPr>
          <w:rFonts w:eastAsia="方正大标宋简体" w:ascii="方正大标宋简体" w:hAnsi="方正大标宋简体"/>
          <w:b/>
          <w:sz w:val="32"/>
          <w:szCs w:val="32"/>
        </w:rPr>
      </w:r>
    </w:p>
    <w:tbl>
      <w:tblPr>
        <w:tblW w:w="9390" w:type="dxa"/>
        <w:jc w:val="left"/>
        <w:tblInd w:w="-4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50"/>
        <w:gridCol w:w="1485"/>
        <w:gridCol w:w="2670"/>
        <w:gridCol w:w="1200"/>
        <w:gridCol w:w="746"/>
        <w:gridCol w:w="746"/>
        <w:gridCol w:w="746"/>
        <w:gridCol w:w="747"/>
      </w:tblGrid>
      <w:tr>
        <w:trPr>
          <w:trHeight w:val="45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一级指标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二级指标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textAlignment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质量标准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评价方法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Cs w:val="21"/>
              </w:rPr>
              <w:t>评价等级</w:t>
            </w:r>
          </w:p>
        </w:tc>
      </w:tr>
      <w:tr>
        <w:trPr>
          <w:trHeight w:val="2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1.0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0.8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0.6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0.4)</w:t>
            </w:r>
          </w:p>
        </w:tc>
      </w:tr>
      <w:tr>
        <w:trPr>
          <w:trHeight w:val="1522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内容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钻研教学大纲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学生所在专业的人才培养方案，编写或参与编写教学大纲，理解课程与其他课程的相互关系，明确教学目的和要求，掌握重点、难点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行专家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问或查看教案、讲稿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6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钻研教材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清楚与本课程有关的先修课程和后续课程的关系，吃透教材的知识结构，明确教材的重点和难点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拘泥于教材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选教学内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有创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准备教学资料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吸取教学参考资料新知识、新技术、新方法、新工艺或典型案例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学生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知识基础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学生文化基础和已学课程情况，研究学生的知识水平现状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问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学习能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学生的学习态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维方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习习惯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根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的能力差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选择教学方法并进行辅导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生学习要求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收集学生在学习上的疑点、难点，进行答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辅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改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方法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讲授次序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理设计新课导入、讲授 、复习巩固、小结、作业布置等教学过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课并查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案、讲稿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讲授重点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点突出、难点明确，抓住关键（易混、易错内容）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方法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用多种教学方法，注意个性化教学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手段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课程特点采用各种现代化教学手段，能自主开发教学软件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件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结构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步骤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理安排教学步骤，复习旧课，导入新课等环节严谨有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间分配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根据不同内容、不同要求及重要性，科学划分教学时间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80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组织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生活实际和社会实际，做到教书育人，师生双边活动安排适当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板书设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板书适量，布局合理，充分显示重点内容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便于做笔记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教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具器材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常用教具器材的功能和使用方法，教案设计中明确列出要用到的教具或器材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听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备进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学进度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新学期开学一周内完成编制、审核，填写规范；通过各种途径对学生公布；如无特殊情况，教学日志填写的实际授课进度应与进度表一致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进度表、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教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175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案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教案编写的要求，教学目标明确，内容详细，重点突出，填写规范。分单元或章节编写。在授课前完成完整的单元或章节教案。教案整洁，汇编成册。同一课程每学期有更新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方案二级指标共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项，每项指标的评价等级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级，分别对应不同的分值权重。质量标准针对各指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（优秀）标准制定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cs="宋体;SimSun"/>
          <w:szCs w:val="21"/>
        </w:rPr>
      </w:pPr>
      <w:r>
        <w:rPr>
          <w:rFonts w:cs="宋体;SimSun" w:ascii="宋体;SimSun" w:hAnsi="宋体;SimSun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满分为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90-100</w:t>
      </w:r>
      <w:r>
        <w:rPr>
          <w:rFonts w:cs="宋体;SimSun"/>
          <w:szCs w:val="21"/>
        </w:rPr>
        <w:t>分为优秀，</w:t>
      </w:r>
      <w:r>
        <w:rPr>
          <w:rFonts w:cs="宋体;SimSun"/>
          <w:szCs w:val="21"/>
        </w:rPr>
        <w:t>80-89</w:t>
      </w:r>
      <w:r>
        <w:rPr>
          <w:rFonts w:cs="宋体;SimSun"/>
          <w:szCs w:val="21"/>
        </w:rPr>
        <w:t>分为良好，</w:t>
      </w:r>
      <w:r>
        <w:rPr>
          <w:rFonts w:cs="宋体;SimSun"/>
          <w:szCs w:val="21"/>
        </w:rPr>
        <w:t>60-79</w:t>
      </w:r>
      <w:r>
        <w:rPr>
          <w:rFonts w:cs="宋体;SimSun"/>
          <w:szCs w:val="21"/>
        </w:rPr>
        <w:t>分为合格，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以下为不合格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24:00Z</dcterms:created>
  <dc:creator>Administrator</dc:creator>
  <dc:description/>
  <cp:keywords/>
  <dc:language>en-US</dc:language>
  <cp:lastModifiedBy>微软用户</cp:lastModifiedBy>
  <dcterms:modified xsi:type="dcterms:W3CDTF">2014-05-15T01:47:00Z</dcterms:modified>
  <cp:revision>8</cp:revision>
  <dc:subject/>
  <dc:title>教学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