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7920" w:leader="none"/>
        </w:tabs>
        <w:jc w:val="center"/>
        <w:rPr/>
      </w:pPr>
      <w:r>
        <w:rPr>
          <w:rFonts w:ascii="方正大标宋简体" w:hAnsi="方正大标宋简体" w:cs="宋体;SimSun" w:eastAsia="方正大标宋简体"/>
          <w:b/>
          <w:color w:val="000000"/>
          <w:kern w:val="0"/>
          <w:sz w:val="32"/>
          <w:szCs w:val="32"/>
        </w:rPr>
        <w:t>池州学院专业实习工作质量评价表</w:t>
      </w:r>
    </w:p>
    <w:p>
      <w:pPr>
        <w:pStyle w:val="Normal"/>
        <w:widowControl/>
        <w:tabs>
          <w:tab w:val="clear" w:pos="420"/>
          <w:tab w:val="left" w:pos="7920" w:leader="none"/>
        </w:tabs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系：                         届：                          专业：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38"/>
        <w:gridCol w:w="4842"/>
        <w:gridCol w:w="1146"/>
        <w:gridCol w:w="742"/>
        <w:gridCol w:w="720"/>
        <w:gridCol w:w="766"/>
        <w:gridCol w:w="813"/>
      </w:tblGrid>
      <w:tr>
        <w:trPr>
          <w:trHeight w:val="2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质量标准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办法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</w:tr>
      <w:tr>
        <w:trPr>
          <w:trHeight w:val="29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(1.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(0.8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(0.6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.4</w:t>
            </w:r>
            <w:r>
              <w:rPr/>
              <w:t>）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准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文件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专业教学计划要求，认真制订符合专业培养目标的实习大纲、实习计划和指导书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实习计划、大纲、指导书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动员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各系在实习前必须召开实习动员大会，使指导教师明确指导职责，学生明确实习任务、目标、要求和相关注意事项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会议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录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安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主实习学生数不得超过实习生总数的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，且自主实习安排手续齐全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自主实习安排材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基地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基地有一定的生产规模，工艺、设备先进，技术力量强，管理科学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查阅实习单位条件和实习基地建设文件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指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准备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必须提前到实习单位了解情况，掌握实习单位生产、</w:t>
            </w:r>
            <w:r>
              <w:rPr>
                <w:rFonts w:ascii="宋体;SimSun" w:hAnsi="宋体;SimSun" w:cs="宋体;SimSun"/>
                <w:spacing w:val="-12"/>
                <w:kern w:val="0"/>
                <w:sz w:val="18"/>
                <w:szCs w:val="18"/>
              </w:rPr>
              <w:t>管理的具体状况和对专业实习的要求，做好一切准备工作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活动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指导教师全程负责学生的实习活动，加强指导，严格要求，并在实习过程中根据学生的实习情况提出具体的指导意见。关心实习生的思想和生活，帮助学生圆满完成专业实习任务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学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日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评定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指导教师公正、科学、准确地对实习生的实习工作做出成绩评定，并及时填写成绩评定表等，有关实习文件要及时归档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实习成绩汇总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实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日志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生按照实习计划、大纲和指导书的要求完成实习内容，并认真填写实习日志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学生实习日志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纪律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尊重实习单位指导教师，虚心听取指导教师的意见，严格按照实习方案开展实习工作。遵守职业道德和有关法律、法规，热爱学生，团结互助。严守实习纪律和实习单位的规章制度，不得擅离实习岗位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实习单位联系、了解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报告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根据实习日志认真填写专业实习报告，要求数据完整正确，系统性强，书写工整规范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专业实习报告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总结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小结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结束时，实习生认真进行自我小结。实习小结由实习指导教师和实习单位签署意见，并在规定的时间内上交所在系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专业实习报告、实习鉴定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小结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结束后，实习指导教师均提交书面实习总结，对实习指导过程中的成绩和存在问题进行总结，交所在系存档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指导教师实习总结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结束后召开实习总结会，进行典型经验交流，评选并表彰优秀实习指导教师和优秀实习生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系部实习总结材料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得分＝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估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方案指标共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35:00Z</dcterms:created>
  <dc:creator>萝卜家园</dc:creator>
  <dc:description/>
  <cp:keywords/>
  <dc:language>en-US</dc:language>
  <cp:lastModifiedBy>微软用户</cp:lastModifiedBy>
  <cp:lastPrinted>2013-11-06T17:21:00Z</cp:lastPrinted>
  <dcterms:modified xsi:type="dcterms:W3CDTF">2014-05-15T02:03:00Z</dcterms:modified>
  <cp:revision>508</cp:revision>
  <dc:subject/>
  <dc:title/>
</cp:coreProperties>
</file>