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实践课教学评议表（教师用表）</w: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24"/>
          <w:szCs w:val="32"/>
        </w:rPr>
      </w:pPr>
      <w:r>
        <w:rPr>
          <w:rFonts w:eastAsia="方正大标宋简体" w:ascii="方正大标宋简体" w:hAnsi="方正大标宋简体"/>
          <w:b/>
          <w:sz w:val="24"/>
          <w:szCs w:val="32"/>
        </w:rPr>
      </w:r>
    </w:p>
    <w:tbl>
      <w:tblPr>
        <w:tblW w:w="96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"/>
        <w:gridCol w:w="1619"/>
        <w:gridCol w:w="1259"/>
        <w:gridCol w:w="1440"/>
        <w:gridCol w:w="1500"/>
        <w:gridCol w:w="8"/>
        <w:gridCol w:w="350"/>
        <w:gridCol w:w="777"/>
        <w:gridCol w:w="1260"/>
        <w:gridCol w:w="8"/>
      </w:tblGrid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单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授课教师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班级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课时间</w:t>
            </w:r>
          </w:p>
        </w:tc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（星期   ）第   节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地点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  议  内  容</w:t>
            </w:r>
          </w:p>
        </w:tc>
      </w:tr>
      <w:tr>
        <w:trPr>
          <w:trHeight w:val="314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议指标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议标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态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提前到教学场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尊重学生，为人师表，教书育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备课充分，教案编写规范，字迹工整，内容与授课进度安排一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指导（辅导）耐心，纠正及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素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态自然亲切，语言准确、流利、简洁、生动，富有激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思路清晰，条理清楚，逻辑性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讲解熟练，教学环节紧凑，节奏适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课堂组织能力强，能驾驭课堂，及时应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熟悉仪器（器材）操作，示范动作准确规范，练习方法合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目的、任务明确，符合大纲要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性、综合性项目安排适中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内容充实，结构合理，重点突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组织严谨，学生积极参与，课堂气氛活跃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学形式、方法符合内容的需要、学科特点和学生实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经验丰富，技能水平高，语言简洁明了，逻辑性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理论联系实际，注重学生动手能力和学习方法培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了解学生，因材施教，注重个别指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理解和掌握主要实践内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动手能力增强，掌握课程主要技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分析问题和解决问题的能力得到增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激发学生创新意识和培养学生创新能力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  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721" w:hRule="atLeast"/>
        </w:trPr>
        <w:tc>
          <w:tcPr>
            <w:tcW w:w="9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课堂教学的意见或建议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54:00Z</dcterms:created>
  <dc:creator>bn</dc:creator>
  <dc:description/>
  <cp:keywords/>
  <dc:language>en-US</dc:language>
  <cp:lastModifiedBy>微软用户</cp:lastModifiedBy>
  <dcterms:modified xsi:type="dcterms:W3CDTF">2014-05-12T07:53:00Z</dcterms:modified>
  <cp:revision>4</cp:revision>
  <dc:subject/>
  <dc:title>池州学院实践课教学评议表（教师用表）</dc:title>
</cp:coreProperties>
</file>