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ascii="方正大标宋简体" w:hAnsi="方正大标宋简体" w:cs="Tahoma" w:eastAsia="方正大标宋简体"/>
          <w:b/>
          <w:color w:val="333333"/>
          <w:kern w:val="0"/>
          <w:sz w:val="32"/>
          <w:szCs w:val="32"/>
        </w:rPr>
        <w:t>池州学院实验教学大纲质量标准</w:t>
      </w:r>
      <w:r>
        <w:rPr/>
        <w:t> 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80"/>
        <w:gridCol w:w="4641"/>
        <w:gridCol w:w="1119"/>
        <w:gridCol w:w="742"/>
        <w:gridCol w:w="743"/>
        <w:gridCol w:w="742"/>
        <w:gridCol w:w="743"/>
      </w:tblGrid>
      <w:tr>
        <w:trPr>
          <w:trHeight w:val="589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量标准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1368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吻合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人才培养方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吻合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纲课程名称、课时与人才培养方案一致，大纲课程目的符合人才培养方案培养要求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教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纲、人才培养方案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与学校办学定位的吻合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纲规定的项目体现学校办学定位，大纲规定的成绩评价以实验考核成绩为主（占比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5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纲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4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说明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代码编写符合规定，课程类别界定准确，学时与学分分布合理，计算准确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教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纲、人才培养方案等，实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查实验室、查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运行记录本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其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教学基本内容及要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62" w:after="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基本内容适合应用性人才培养，有教材可供参考或有自编的指导书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项目中设计性、综合性项目学时数占大纲规定的全部学时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，实验项目均可在现有实验条件进行开设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编写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格式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(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字体字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字体大小与字号同大纲模版一致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教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点符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点符号符合行文要求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批程序</w:t>
            </w:r>
          </w:p>
          <w:p>
            <w:pPr>
              <w:pStyle w:val="TextBodyIndent"/>
              <w:spacing w:lineRule="exact" w:line="2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制订人、审核人、批准人手写签名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排版布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排版布局合理、工整、美观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得分＝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评价等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二级指标共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ind w:firstLine="465"/>
      <w:jc w:val="left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35:00Z</dcterms:created>
  <dc:creator>NTKO</dc:creator>
  <dc:description/>
  <cp:keywords/>
  <dc:language>en-US</dc:language>
  <cp:lastModifiedBy>微软用户</cp:lastModifiedBy>
  <cp:lastPrinted>2014-04-22T16:05:00Z</cp:lastPrinted>
  <dcterms:modified xsi:type="dcterms:W3CDTF">2014-05-12T07:52:00Z</dcterms:modified>
  <cp:revision>27</cp:revision>
  <dc:subject/>
  <dc:title/>
</cp:coreProperties>
</file>